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6</w:t>
      </w:r>
    </w:p>
    <w:p>
      <w:pPr>
        <w:pStyle w:val="Normal"/>
        <w:rPr/>
      </w:pPr>
      <w:r>
        <w:rPr/>
        <w:tab/>
      </w:r>
    </w:p>
    <w:p>
      <w:pPr>
        <w:pStyle w:val="Normal"/>
        <w:rPr/>
      </w:pPr>
      <w:r>
        <w:rPr/>
        <w:tab/>
        <w:t xml:space="preserve">There are many different MI teaching strategies that can be used in your classroom. Since no one way of teaching is effective for every student, changing how you teach can be beneficial to many students. Here are some teaching styles for every multiple intelligence. Linguistic intelligence is the most common used MI. the common practice in classrooms is to read and then write. There are multiple ways to include linguistic intelligence in your classroom here are a few;  tell a story to your students about what they are learning, brainstorm, use a tape recorder to help students form ideas,  have students write in a journal, publish students work so that it is recognized instead of being graded and then thrown away. Different teaching methods to use with logical-mathematical are; adding math into your lessons, using Venn diagrams, talking and discussing ideas with students instead of at them, finding multiple ways to solve the same problem, and thinking about science even if you are in an English class. Ways to include spatial intelligence into your classroom are; to have students visualize their work, using a variety of colors in your classroom and allowing students to use different colored paper and pens, using picture metaphors, having students sketch out an idea, and drawing on the board as well as writing on it. For bodily-kinesthetic learners it could be helpful to do these types of things in your classroom; have students answer a question with their bodies, such as showing the answer on their fingers, to have student act out the answers, play charades, have hands-on activities, and to use their bodies as maps. Here are some ideas to include music in the classroom; put what you are teaching to song, add songs into your lessons by choosing songs from the time period you are teaching from or to show something you are teaching, play music and have students relaxed to help them remember facts, use musical tone to represent concepts, and play music in the background of your class to create mood. For interpersonal intelligence have students; share with their peers, make people sculptures to visualize a concept, form groups to help learn, play board games to learn in a fun way, and have simulations to enrich learning. To help intrapersonal students in you classroom; connect what is being taught in the classroom to the students lives, take a minute in class just to let students digest what they have been taught, give students choices, put feeling into your lessons, and help students set goals. For the naturalist in your class; take nature walks, incorporate the windows in your classroom into your lessons, have plants in your classroom, have a pet in your classroom, and connect your lesson to how it affects the earth. </w:t>
      </w:r>
    </w:p>
    <w:p>
      <w:pPr>
        <w:pStyle w:val="Normal"/>
        <w:rPr/>
      </w:pPr>
      <w:r>
        <w:rPr/>
        <w:tab/>
        <w:t xml:space="preserve">I really enjoyed the long lists of ideas of different activities. It gives me ideas that I would like to use in my classroom, such as publishing work instead of simply grading it and then having the students work most likely end up in the trash, maybe the recycling bin if you’re lucky. I also like the idea of playing background music. For some reason I do not think that playing music was aloud unless the teacher could justify why it was playing. Since most teachers thought that was a pain, I never had music playing in the background often but I enjoyed it when it was. I was thinking that having a pet in the classroom was very elementary school-ish, but then I thought about and realized that my English teacher had fish in her classroom. The students in her homeroom bought them for her and she ended up getting permission to keep them in her classroom.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11/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00:35:00Z</dcterms:created>
  <dc:creator>Brandi Nielsen</dc:creator>
  <dc:description/>
  <dc:language>en-US</dc:language>
  <cp:lastModifiedBy>Brandi Nielsen</cp:lastModifiedBy>
  <dcterms:modified xsi:type="dcterms:W3CDTF">2008-02-12T00:00:00Z</dcterms:modified>
  <cp:revision>36</cp:revision>
  <dc:subject/>
  <dc:title>MI Chapter 5</dc:title>
</cp:coreProperties>
</file>